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object w:dxaOrig="442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0.7pt;width:53.6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540321" r:id="rId2"/>
        </w:objec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URUSAN ARSITEKTUR FTSP UII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Monitorin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roduk Peserta Tugas Akhir Tahap Pra Rancangan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iode Semester Genap/Ganjil TA _____/_____</w:t>
      </w:r>
    </w:p>
    <w:p>
      <w:pPr>
        <w:pStyle w:val="Normal"/>
        <w:autoSpaceDE w:val="false"/>
        <w:ind w:left="1276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4724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425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2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80"/>
        <w:gridCol w:w="27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dul T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ma Mahasisw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mor Mahasisw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nguji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fi-FI"/>
        </w:rPr>
        <w:t>Mohon diisi oleh Dosen Penguji penilaian berikut ( √ ) :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88"/>
        <w:gridCol w:w="838"/>
        <w:gridCol w:w="87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NO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Indikator monitoring produk tahap antara pra studi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Y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Tidak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1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 xml:space="preserve">Peserta TA telah dapat menunjukkan proses penelusuran dan pemecahan persoalan disain menuju konsep rancangan kepada dosen penguji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2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Peserta TA paling tidak dapat menjelaskan gambaran konsep rancangan sebagai strategi pemecahan persoalan desain sesuai tujuan perancangan serta penekanan kasus rancangan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3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 xml:space="preserve">Peserta TA dapat menunjukkan proses penelusuran dan pemecahan persoalan disain serta pendekatan konsep yang telah dilakukan sampai pada minggu ke empat melalu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bukti produk hardcop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 xml:space="preserve">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Berdasarkan hasil monitoring yang telah dilakukan terhadap produk yang dibawa oleh peserta TA, dengan ini mahasiswa tersebut diatas disetujui untuk melanjutkan tahap pra rancangan, dengan catatan :  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6"/>
                <w:lang w:val="it-IT"/>
              </w:rPr>
              <w:t xml:space="preserve">Dokumen monitoring ini selanjutnya akan dipergunakan sebagai syarat untuk melanjutkan tahap pra rancangan, dikumpulkan kepada panitia TA (asli) dan diberikan kepada dosen pembimbing (fotokopian)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autoSpaceDE w:val="false"/>
        <w:ind w:left="5670" w:right="-1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Yogyakarta, _____________________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enyetujui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Dosen Penguji, 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td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/>
      </w:pPr>
      <w:r>
        <w:rPr>
          <w:rFonts w:cs="Arial" w:ascii="Arial" w:hAnsi="Arial"/>
          <w:sz w:val="20"/>
          <w:szCs w:val="20"/>
          <w:lang w:val="sv-SE"/>
        </w:rPr>
        <w:t>(____________________)</w:t>
      </w:r>
    </w:p>
    <w:sectPr>
      <w:type w:val="nextPage"/>
      <w:pgSz w:w="11906" w:h="16838"/>
      <w:pgMar w:left="1800" w:right="1469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7:59:00Z</dcterms:created>
  <dc:creator>VAIO</dc:creator>
  <dc:description/>
  <cp:keywords/>
  <dc:language>en-US</dc:language>
  <cp:lastModifiedBy>Nensi Golda</cp:lastModifiedBy>
  <cp:lastPrinted>2009-07-29T21:58:00Z</cp:lastPrinted>
  <dcterms:modified xsi:type="dcterms:W3CDTF">2010-08-15T07:59:00Z</dcterms:modified>
  <cp:revision>2</cp:revision>
  <dc:subject/>
  <dc:title/>
</cp:coreProperties>
</file>